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462/Technical Faculty Bor/ 106354/TD8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20-05-03T17:07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