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Usluge podrške za izveštavanje i sprovođenje projektnih aktivnost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462/Technical Faculty Bor/ 106354/TD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Djuric</cp:lastModifiedBy>
  <dcterms:modified xsi:type="dcterms:W3CDTF">2020-05-03T17:08:00Z</dcterms:modified>
  <cp:revision>5</cp:revision>
  <dc:subject/>
  <dc:title/>
</cp:coreProperties>
</file>