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Tehnički fakultet Bor, Vojske Jugoslavije 12, 19210 Bor</w:t>
            </w:r>
          </w:p>
          <w:p>
            <w:pPr>
              <w:pStyle w:val="HTMLPreformatted"/>
              <w:rPr>
                <w:rFonts w:cs="Courier New"/>
                <w:lang w:val="en-GB" w:eastAsia="en-GB"/>
              </w:rPr>
            </w:pPr>
            <w:r>
              <w:rPr>
                <w:rFonts w:cs="Courier New" w:ascii="Times New Roman" w:hAnsi="Times New Roman"/>
                <w:b/>
                <w:sz w:val="24"/>
                <w:szCs w:val="24"/>
                <w:lang w:val="sr-Latn-RS" w:eastAsia="en-GB"/>
              </w:rPr>
              <w:t xml:space="preserve">Naziv tendera: </w:t>
            </w: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Usluge podrške za izveštavanje i sprovođenje projektnih aktivnost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462/Technical Faculty Bor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6354/TD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  <w:t>5.05.2020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13.05.2020. u 12.00h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18.000,00 EUR.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/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u listu (u slobodnoj formi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V eksperta (u slobodnoj formi)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sz w:val="24"/>
          <w:szCs w:val="24"/>
        </w:rPr>
        <w:t xml:space="preserve">Usluge podrške za izveštavanje i </w:t>
      </w:r>
      <w:r>
        <w:rPr>
          <w:rFonts w:cs="Times New Roman" w:ascii="Times New Roman" w:hAnsi="Times New Roman"/>
          <w:sz w:val="24"/>
          <w:szCs w:val="24"/>
          <w:lang w:val="en-GB" w:eastAsia="en-GB"/>
        </w:rPr>
        <w:t>sprovođenje projektnih aktivnosti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sz w:val="24"/>
          <w:szCs w:val="24"/>
          <w:lang w:val="en-GB"/>
        </w:rPr>
        <w:t>RORS462/Technical Faculty Bor/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106354/TD8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“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ehnički fakultet Bor,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ojske Jugoslavije 12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19210 Bor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Milan Trum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2.1.Aktivnost 1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GB"/>
        </w:rPr>
        <w:t>Monitoring i evaluacija projekt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 xml:space="preserve">Od izvršioca  se očekuje pružanje usluga procesa praćenja i evaluacije projekta koji bi trebalo da uključuje analizu različitih komponenti i pokazatelja koji karakterišu napredak projekta u dostizanju njegovih ciljeva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GB" w:eastAsia="en-GB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 bi se usluge u potpunosti sprovele od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zvršioca </w:t>
      </w:r>
      <w:r>
        <w:rPr>
          <w:rFonts w:cs="Times New Roman" w:ascii="Times New Roman" w:hAnsi="Times New Roman"/>
          <w:sz w:val="24"/>
          <w:szCs w:val="24"/>
        </w:rPr>
        <w:t xml:space="preserve"> se očekuje da definiše merljive rezultate i koristi koje se mogu uočiti u okviru ciljnog projekta, jednom kada se izvrše projektne aktivnosti. Oni bi trebali služiti kao opšti pokazatelj napretka projekta ka uspešnoj implementaciji  ciljeva projekta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 implementacije projekta odvija se korak po korak i dosledno, što znači da postoji niz akcija ili faza koje mogu opisati projekat sa strateške tačke gledišta. Implementacija projekta može se predstaviti u nizu sledećih doslednih faza: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Ciljevi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Aktivnosti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Rezultati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Uticaji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iCs/>
          <w:sz w:val="24"/>
          <w:szCs w:val="24"/>
          <w:lang w:val="en-GB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za zavisi od vremena, što je ključno ograničenje koje definiše redosled procesa implementacije. U tom kontekstu, svrha praćenja i evaluacije projekata je otkrivanje odnosa između rezultata i uticaja projekta i otkrivanje da li je projekat završen na vreme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kav izveštaj treba da sadrži zaključke </w:t>
      </w:r>
      <w:r>
        <w:rPr>
          <w:rFonts w:cs="Times New Roman" w:ascii="Times New Roman" w:hAnsi="Times New Roman"/>
          <w:sz w:val="24"/>
          <w:szCs w:val="24"/>
          <w:lang w:val="en-GB" w:eastAsia="en-GB"/>
        </w:rPr>
        <w:t>izvršioca</w:t>
      </w:r>
      <w:r>
        <w:rPr>
          <w:rFonts w:cs="Times New Roman" w:ascii="Times New Roman" w:hAnsi="Times New Roman"/>
          <w:sz w:val="24"/>
          <w:szCs w:val="24"/>
        </w:rPr>
        <w:t xml:space="preserve"> o sposobnosti projekta da proizvede željene promene i ostvari postojeće ciljev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iCs/>
          <w:sz w:val="24"/>
          <w:szCs w:val="24"/>
          <w:lang w:val="en-GB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Na sredini i na kraju evaluacije projekta, </w:t>
      </w:r>
      <w:r>
        <w:rPr>
          <w:rFonts w:cs="Times New Roman" w:ascii="Times New Roman" w:hAnsi="Times New Roman"/>
          <w:sz w:val="24"/>
          <w:szCs w:val="24"/>
          <w:lang w:val="en-GB" w:eastAsia="en-GB"/>
        </w:rPr>
        <w:t>izvršioca</w:t>
      </w:r>
      <w:r>
        <w:rPr>
          <w:rFonts w:cs="Times New Roman" w:ascii="Times New Roman" w:hAnsi="Times New Roman"/>
          <w:sz w:val="24"/>
          <w:szCs w:val="24"/>
        </w:rPr>
        <w:t xml:space="preserve"> treba da dostavi izveštaj o proceni.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risteći kriterijume za ocenjivanje, izvođač treba da istraži da li je projekat sproveden na način koji je u skladu sa prvobitnim planom i da li su projektne aktivnosti doprinele uspehu projekta. Drugim rečima, </w:t>
      </w:r>
      <w:r>
        <w:rPr>
          <w:rFonts w:cs="Times New Roman" w:ascii="Times New Roman" w:hAnsi="Times New Roman"/>
          <w:sz w:val="24"/>
          <w:szCs w:val="24"/>
          <w:lang w:val="en-GB" w:eastAsia="en-GB"/>
        </w:rPr>
        <w:t>izvršilac</w:t>
      </w:r>
      <w:r>
        <w:rPr>
          <w:rFonts w:cs="Times New Roman" w:ascii="Times New Roman" w:hAnsi="Times New Roman"/>
          <w:sz w:val="24"/>
          <w:szCs w:val="24"/>
        </w:rPr>
        <w:t xml:space="preserve"> treba da potvrdi da li su ciljevi u potpunosti postignuti tokom projekta i da li su postignuti željeni rezultati i uticaji.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kon izrade, izveštaj o evaluaciji treba da se preda projektnom timu </w:t>
      </w:r>
      <w:r>
        <w:rPr>
          <w:rFonts w:cs="Times New Roman" w:ascii="Times New Roman" w:hAnsi="Times New Roman"/>
          <w:sz w:val="24"/>
          <w:szCs w:val="24"/>
          <w:lang w:val="sr-Latn-R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odobre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i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Ovi izveštaji treba da obuhvate sledeć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val="en-GB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GB" w:eastAsia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- pružanje podrške  u sprovođenju potencijalnih promena projekta ili izmena budžeta tokom primene u skladu sa zahtevima Program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- Omogućavanje nadzora i praćenja prikupljanja i organizovanja pratećih dokumenata potrebnih za finansijske izveštaje u skladu sa zahtevima INTERREG IPA programa prekogranične saradnje RUMUNIJA-SRBIJA i PRAG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rovođenje unutrašnje evaluacije plana aktivnosti, procena faktora potrebnih za realizaciju projekta, blagovremeno izveštavanje Ugovornog tela o završetku dodeljenih aktivnosti i budžetske potrošnje, uvođenje predviđenih problema i obezbeđivanje alternativa za rešavanje proble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Zahtevani inputi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Izvršilac je pružio usluge nadzora i evaluacije ili slične usluge u okviru najmanje jednog ugovora u periodu od prethodnih 5 godina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V eksperta sa minimum 3 godina iskustva na upravljanju projektima finansiranim EU.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aj 2020. - Februar 20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2.1.Aktivnost 2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Finansijsko – administrativno izveštavanje o projektu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 bi se osigurala efikasna realizacija projekta, projektnom timu je potrebna eksterna usluga koja će pružiti stručne podatke u vezi sa finansijskim i narativnom izveštavanjem projekta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ršilac treba da izvršiti sledeće zadatke: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ovodi aktivnost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odrške</w:t>
      </w:r>
      <w:r>
        <w:rPr>
          <w:rFonts w:cs="Times New Roman" w:ascii="Times New Roman" w:hAnsi="Times New Roman"/>
          <w:sz w:val="24"/>
          <w:szCs w:val="24"/>
        </w:rPr>
        <w:t xml:space="preserve"> u vezi sa finansijskim upravljanjem i finansijskim izveštavanjem</w:t>
      </w:r>
    </w:p>
    <w:p>
      <w:pPr>
        <w:pStyle w:val="HTMLPreformatted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uža podršku u </w:t>
      </w:r>
      <w:r>
        <w:rPr>
          <w:rFonts w:cs="Times New Roman" w:ascii="Times New Roman" w:hAnsi="Times New Roman"/>
          <w:sz w:val="24"/>
          <w:szCs w:val="24"/>
        </w:rPr>
        <w:t>nadgleda</w:t>
      </w:r>
      <w:r>
        <w:rPr>
          <w:rFonts w:cs="Times New Roman" w:ascii="Times New Roman" w:hAnsi="Times New Roman"/>
          <w:sz w:val="24"/>
          <w:szCs w:val="24"/>
          <w:lang w:val="sr-Latn-RS"/>
        </w:rPr>
        <w:t>nju</w:t>
      </w:r>
      <w:r>
        <w:rPr>
          <w:rFonts w:cs="Times New Roman" w:ascii="Times New Roman" w:hAnsi="Times New Roman"/>
          <w:sz w:val="24"/>
          <w:szCs w:val="24"/>
        </w:rPr>
        <w:t xml:space="preserve"> realizacij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budžeta projekta u skladu sa okvirnim vremenskim planom koji je pružio korisnik</w:t>
      </w:r>
    </w:p>
    <w:p>
      <w:pPr>
        <w:pStyle w:val="HTMLPreformatted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rava trošenje iznosa navedenih u budžetu projekta,</w:t>
      </w:r>
    </w:p>
    <w:p>
      <w:pPr>
        <w:pStyle w:val="HTMLPreformatted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uža podršku u </w:t>
      </w:r>
      <w:r>
        <w:rPr>
          <w:rFonts w:cs="Times New Roman" w:ascii="Times New Roman" w:hAnsi="Times New Roman"/>
          <w:sz w:val="24"/>
          <w:szCs w:val="24"/>
        </w:rPr>
        <w:t>pripremanj</w:t>
      </w:r>
      <w:r>
        <w:rPr>
          <w:rFonts w:cs="Times New Roman" w:ascii="Times New Roman" w:hAnsi="Times New Roman"/>
          <w:sz w:val="24"/>
          <w:szCs w:val="24"/>
          <w:lang w:val="sr-Latn-R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finansijskih izveštaja i zahteve za povraćaj u saradnji sa članom projektnog tima - finansijskim asistentom ,</w:t>
      </w:r>
    </w:p>
    <w:p>
      <w:pPr>
        <w:pStyle w:val="HTMLPreformatted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r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i digitalnu pripremu i obradu kompletne finansijske dokumentacije radi postavljanja  istih u E-ms sistem. </w:t>
      </w:r>
    </w:p>
    <w:p>
      <w:pPr>
        <w:pStyle w:val="HTMLPreformatted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žava redovnu komunikacij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a </w:t>
      </w:r>
      <w:r>
        <w:rPr>
          <w:rFonts w:cs="Times New Roman" w:ascii="Times New Roman" w:hAnsi="Times New Roman"/>
          <w:sz w:val="24"/>
          <w:szCs w:val="24"/>
        </w:rPr>
        <w:t xml:space="preserve">koordinatorom projekta i finansijskim </w:t>
      </w:r>
      <w:r>
        <w:rPr>
          <w:rFonts w:cs="Times New Roman" w:ascii="Times New Roman" w:hAnsi="Times New Roman"/>
          <w:sz w:val="24"/>
          <w:szCs w:val="24"/>
          <w:lang w:val="en-US"/>
        </w:rPr>
        <w:t>asistento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Preformatted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rovodi unutrašnje evaluacije plana aktivnosti, procena faktora potrebnih za realizaciju projekta, blagovremeno izveštavanje o završetku dodeljenih aktivnosti i budžetske potrošnje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dentifikacija </w:t>
      </w:r>
      <w:r>
        <w:rPr>
          <w:rFonts w:cs="Times New Roman" w:ascii="Times New Roman" w:hAnsi="Times New Roman"/>
          <w:sz w:val="24"/>
          <w:szCs w:val="24"/>
        </w:rPr>
        <w:t xml:space="preserve"> problema i obezbeđivanje alternativa za rešavanje problema.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Minimalna jedna referenca koja uključuje sprovođenje postupaka upravljanja projektima i izveštavanja;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V eksperta sa iskustvom od minimum 3 godina u radu na poslovima finansijskog mena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žmenta na projektima finansiranim od strane EU.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Period izvršenja uslug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aj 2020. - Februar 2021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2.1.Aktivnost 3: </w:t>
      </w:r>
      <w:r>
        <w:rPr>
          <w:rFonts w:cs="Times New Roman" w:ascii="Times New Roman" w:hAnsi="Times New Roman"/>
          <w:b/>
          <w:bCs/>
          <w:sz w:val="24"/>
          <w:szCs w:val="24"/>
        </w:rPr>
        <w:t>Podrška pri implementaciji projektnih aktivnosti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 bi se sprovela ova aktivnost nepohodno je da izvršilac sprovodi sledeće aktivnosti za realizaciju projekta na osnovu instrukcija članova projektnog tima: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odrška u pret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živanju i prikupljanje podataka na temu načina i postupaka uzorkovanja sedimenata. 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traživanje i prikupljanje podataka o načinu i postupcima analize čvrstih i tečnih uzoraka korišćenjem X-RAY analize.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rška u pretra</w:t>
      </w:r>
      <w:r>
        <w:rPr>
          <w:rFonts w:cs="Times New Roman" w:ascii="Times New Roman" w:hAnsi="Times New Roman"/>
          <w:sz w:val="24"/>
          <w:szCs w:val="24"/>
          <w:lang w:val="sr-Latn-RS"/>
        </w:rPr>
        <w:t>živanju i prikupljanje podataka na temu načina uzorkovanja površinskih i podzemnih voda.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rška u pretra</w:t>
      </w:r>
      <w:r>
        <w:rPr>
          <w:rFonts w:cs="Times New Roman" w:ascii="Times New Roman" w:hAnsi="Times New Roman"/>
          <w:sz w:val="24"/>
          <w:szCs w:val="24"/>
          <w:lang w:val="sr-Latn-RS"/>
        </w:rPr>
        <w:t>živanju i prikupljanje podataka o načinu i postupcima analize uzoraka spektrofotometrijskom metodom.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rška  u pretra</w:t>
      </w:r>
      <w:r>
        <w:rPr>
          <w:rFonts w:cs="Times New Roman" w:ascii="Times New Roman" w:hAnsi="Times New Roman"/>
          <w:sz w:val="24"/>
          <w:szCs w:val="24"/>
          <w:lang w:val="sr-Latn-RS"/>
        </w:rPr>
        <w:t>živanju i prikupljanje podataka o načinu i postupcima analize uzoraka ICP metodom.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rška u pret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živanju i prikupljanje podataka o industrijama i poljoprivredi koje zagađuju Nacionalni park Đerdap i Carsku Baru. 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tra</w:t>
      </w:r>
      <w:r>
        <w:rPr>
          <w:rFonts w:cs="Times New Roman" w:ascii="Times New Roman" w:hAnsi="Times New Roman"/>
          <w:sz w:val="24"/>
          <w:szCs w:val="24"/>
          <w:lang w:val="sr-Latn-RS"/>
        </w:rPr>
        <w:t>živanje i prikupljanje literaturnih podataka o ispitivanju i analizi zagađenja površinskih voda u regionu Nacionalnog parka Đerdap i Carska Bara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rška u pretra</w:t>
      </w:r>
      <w:r>
        <w:rPr>
          <w:rFonts w:cs="Times New Roman" w:ascii="Times New Roman" w:hAnsi="Times New Roman"/>
          <w:sz w:val="24"/>
          <w:szCs w:val="24"/>
          <w:lang w:val="sr-Latn-RS"/>
        </w:rPr>
        <w:t>živanje i prikupljanje literaturnih podataka o tehnologijama i postupcima za smanjenje zagađenja površinskih voda, otpadnim vodama iz industrije i poljoprivrede.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etra</w:t>
      </w:r>
      <w:r>
        <w:rPr>
          <w:rFonts w:cs="Times New Roman" w:ascii="Times New Roman" w:hAnsi="Times New Roman"/>
          <w:sz w:val="24"/>
          <w:szCs w:val="24"/>
          <w:lang w:val="sr-Latn-RS"/>
        </w:rPr>
        <w:t>živanje i prikupljanje literaturnih podataka o tehnologijama i postupcima za prečišćavanje površinskih voda kontaminiranih otpadnim vodama iz industrije i poljoprivrede.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Podrška u pretra</w:t>
      </w:r>
      <w:r>
        <w:rPr>
          <w:rFonts w:cs="Times New Roman" w:ascii="Times New Roman" w:hAnsi="Times New Roman"/>
          <w:sz w:val="24"/>
          <w:szCs w:val="24"/>
          <w:lang w:val="sr-Latn-RS"/>
        </w:rPr>
        <w:t>živanju i prikupljanje literaturnih podataka o određivanju Zeta potencijala uzoraka.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rška  u PR aktivnostima i komunikaciji sa članovima projektnog tima iz Srbije i Rumunije u cilju povećanja svesti 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moć i podrška pri uzorkovanju i obradi uzoraka na terenu.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tatistička i grafička obrada dobijenih podataka od eksperata, članova projektnog tima.</w:t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rška u organizaciji dogadjaja na projekt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ListParagraph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Klju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  <w:t>čni ekspert: Vodja ti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Kvalifikacije i vešti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 xml:space="preserve">Univerzitetska diploma minimum postdiplomskih studija iz oblasti hemije i/ili tehničko-tehnoloških nauk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Kvalifikacije u oblasti naučnog istraživanj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Opšte profesionalno iskustv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Radno iskustvo najmanje 3 godi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 xml:space="preserve">Specifično profesionalno iskustvo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Učešće u najmanje 1 ispitivanju uzora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an ekspert iz oblasti Menadžmenta sa iskustvom od minimum 3 godine u oblasti statističke analize i obrade podataka. 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an ekspert iz oblasti Hemijskih ili Tehničko – tehnoloških nauka sa poznavanjem metodologije uzorkovanja i prikupljanja podataka na terenu iz oblasti ispitivanja površinskih voda.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Svi eksperti moraju biti nezavisni i bez sukoba interesa u pogledu odgovornosti koju preuzimaju.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Period izvršenja uslug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aj 2020. - Februar 2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sr-Latn-RS"/>
        </w:rPr>
        <w:t>Napomena: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sr-Latn-RS"/>
        </w:rPr>
        <w:t>Svi eksperti moraju biti dostupni u Boru i na raspolaganju članovima projektnog tima u periodu vršenja uslug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</w:rPr>
        <w:t>Usluge podrške za izveštavanje i sprovođenje projektnih aktivnost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en-GB"/>
        </w:rPr>
        <w:t>RORS462/Technical Faculty Bor/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106354/TD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ehnički fakultet Bo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Vojske Jugoslavije 12, 19210 Bor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</w:t>
      </w:r>
      <w:r>
        <w:rPr>
          <w:rFonts w:cs="Times New Roman" w:ascii="Times New Roman" w:hAnsi="Times New Roman"/>
          <w:sz w:val="24"/>
          <w:szCs w:val="24"/>
        </w:rPr>
        <w:t>Usluge podrške za izveštavanje i sprovođenje projektnih aktivnost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8921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01"/>
        <w:gridCol w:w="3630"/>
        <w:gridCol w:w="4590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8d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8d_annexigc_en.pdf </w:t>
              </w:r>
              <w:r>
                <w:rPr>
                  <w:rFonts w:cs="Times New Roman" w:ascii="Times New Roman" w:hAnsi="Times New Roman"/>
                  <w:sz w:val="24"/>
                  <w:szCs w:val="24"/>
                  <w:lang w:val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Picture 1" descr="">
                      <a:hlinkClick xmlns:a="http://schemas.openxmlformats.org/drawingml/2006/main" r:id="rId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>
                              <a:hlinkClick r:id="rId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europeaid/prag/document.do?isAnnexes=tru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.mesec ugovo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rivremeno plaćanje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3,33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.mesec ugovo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rivremeno plaćanje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3,33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9. mesec ugovora 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rivremeno plaćanje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3,33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konačne ispl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9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datum potpisivanja ugovora obe ugovorne stra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Bo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3755"/>
        <w:gridCol w:w="142"/>
        <w:gridCol w:w="443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3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755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 Nada Štrbac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Zvanje: Dekan 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itlefront">
    <w:name w:val="title_front"/>
    <w:basedOn w:val="Normal"/>
    <w:qFormat/>
    <w:pPr>
      <w:spacing w:lineRule="auto" w:line="240" w:before="240" w:after="0"/>
      <w:ind w:left="1701" w:hanging="0"/>
      <w:jc w:val="right"/>
    </w:pPr>
    <w:rPr>
      <w:rFonts w:ascii="Optima" w:hAnsi="Optima" w:eastAsia="Times New Roman" w:cs="Optima"/>
      <w:b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B8d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annexes.do?annexName=B8d&amp;lang=en" TargetMode="External"/><Relationship Id="rId5" Type="http://schemas.openxmlformats.org/officeDocument/2006/relationships/hyperlink" Target="http://ec.europa.eu/europeaid/prag/document.do?isAnnexes=true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5:46:00Z</dcterms:created>
  <dc:creator>UPORABNIK</dc:creator>
  <dc:description/>
  <cp:keywords/>
  <dc:language>en-US</dc:language>
  <cp:lastModifiedBy>Djuric</cp:lastModifiedBy>
  <cp:lastPrinted>2015-06-29T11:20:00Z</cp:lastPrinted>
  <dcterms:modified xsi:type="dcterms:W3CDTF">2020-05-04T10:31:00Z</dcterms:modified>
  <cp:revision>12</cp:revision>
  <dc:subject/>
  <dc:title/>
</cp:coreProperties>
</file>